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17901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52973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5389414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